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78-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Дешурі Т.В.</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ЕШУРИ Любові Миколаївни, ******** року народження, яка зареєстрована та проживає за адресою: с. Часнівці,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ій ДЕШУРІ Таїсії ********, ******** року народження, (паспорт-</w:t>
      </w:r>
      <w:r>
        <w:rPr>
          <w:sz w:val="28"/>
          <w:szCs w:val="28"/>
          <w:lang w:val="en-US"/>
        </w:rPr>
        <w:t>ID</w:t>
      </w:r>
      <w:r>
        <w:rPr>
          <w:sz w:val="28"/>
          <w:szCs w:val="28"/>
          <w:lang w:val="uk-UA"/>
        </w:rPr>
        <w:t xml:space="preserve"> № ********, орган що видав 7418 від 19.07.2023 року), яка зареєстрована та проживає за адресою: с. Часнівці,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ДЕШУРА Таї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2:35: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3B5B9EE5E94DD092C33D578B7C7D7D_13</vt:lpwstr>
  </property>
  <property fmtid="{D5CDD505-2E9C-101B-9397-08002B2CF9AE}" pid="3" name="KSOProductBuildVer">
    <vt:lpwstr>1033-12.2.0.13201</vt:lpwstr>
  </property>
</Properties>
</file>